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41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ULATION AND MODEL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Systems Engineering and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tinguish between a closed system and a open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ifferent types of system models are available and explain how to select a model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a non-linear market mode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a full corporate model and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ypes of system stu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Illustrate a distributed lag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cess of sim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a block diagram for analog computer model for simulating automobile suspension probl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llustrate an exponential growth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hat are logistic curv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how to generate continuous uniformly distributed random numb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to evaluate a continuous probability function?  Illust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rejection method of random number gen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o measure the utilization and occupancy of some ent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Illustrate the simulation of a manufacturing shop using GP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jc w:val="both"/>
        <w:rPr/>
      </w:pPr>
      <w:r>
        <w:rPr/>
        <w:tab/>
        <w:t>(a) Management of SETs in SIMSCRIPT.</w:t>
      </w:r>
    </w:p>
    <w:p>
      <w:pPr>
        <w:pStyle w:val="Normal"/>
        <w:jc w:val="both"/>
        <w:rPr/>
      </w:pPr>
      <w:r>
        <w:rPr/>
        <w:tab/>
        <w:t>(b) Telephone system model in SIMSCRIP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ULATION AND MODEL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Systems Engineering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tinguish between physical models and mathematical mode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analytical model and numerical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sampled-data system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What are the characteristics of a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a corporate model?  Draw the subsystem of management seg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ystem analysis study for corporate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a compartment model?  Where it is us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Illustrate a general computational technique of simulation with discrete mode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use of Monte Carlo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simul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differential analyzer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analog computer and hybrid compu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the structure of a CSS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The birth rate of a state is adding 1,00,000 people a year to an initial population of 6 crore.  The average life expectancy is 65 years.  It is estimated that 3600 liters of water is consumed per annum for each individual.  Draw a diagram showing how the state’s resources of 600 crore liters are being deple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normal distribution and its us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probability of there being n arrivals (n=0, 1, ….,10) in an internal of 10 seconds when the arrivals have a Poisson distribution with a mean value of 0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Illustrate the simulation of a supermarket using GP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jc w:val="both"/>
        <w:rPr/>
      </w:pPr>
      <w:r>
        <w:rPr/>
        <w:tab/>
        <w:t>(a) Events representation in SIMSCRIPT.</w:t>
      </w:r>
    </w:p>
    <w:p>
      <w:pPr>
        <w:pStyle w:val="Normal"/>
        <w:jc w:val="both"/>
        <w:rPr/>
      </w:pPr>
      <w:r>
        <w:rPr/>
        <w:tab/>
        <w:t>(b) Gathering statistics in SIMSCRIPT.</w:t>
      </w:r>
    </w:p>
    <w:p>
      <w:pPr>
        <w:pStyle w:val="Normal"/>
        <w:jc w:val="both"/>
        <w:rPr/>
      </w:pPr>
      <w:r>
        <w:rPr/>
        <w:tab/>
        <w:t>(c) Searching SETS in SIMSCRIPT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:41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ULATION AND MODEL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Systems Engineering and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cuss the principles used in system modell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Model the inventory management of a warehouse with minimum order quantity, re-order level and economic order quantity attribu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Illustrate system postul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obb-Douglas model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system engineer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Cobweb model of a market econom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Cobweb model for the following market:</w:t>
      </w:r>
    </w:p>
    <w:p>
      <w:pPr>
        <w:pStyle w:val="Normal"/>
        <w:jc w:val="both"/>
        <w:rPr/>
      </w:pPr>
      <w:r>
        <w:rPr/>
        <w:tab/>
        <w:t>D=12.4-1.2P</w:t>
      </w:r>
    </w:p>
    <w:p>
      <w:pPr>
        <w:pStyle w:val="Normal"/>
        <w:jc w:val="both"/>
        <w:rPr/>
      </w:pPr>
      <w:r>
        <w:rPr/>
        <w:tab/>
        <w:t>S=8.0-0.6P</w:t>
      </w:r>
      <w:r>
        <w:rPr>
          <w:vertAlign w:val="subscript"/>
        </w:rPr>
        <w:t>-1</w:t>
      </w:r>
    </w:p>
    <w:p>
      <w:pPr>
        <w:pStyle w:val="Normal"/>
        <w:jc w:val="both"/>
        <w:rPr/>
      </w:pPr>
      <w:r>
        <w:rPr/>
        <w:tab/>
        <w:t>P</w:t>
      </w:r>
      <w:r>
        <w:rPr>
          <w:vertAlign w:val="subscript"/>
        </w:rPr>
        <w:t>o</w:t>
      </w:r>
      <w:r>
        <w:rPr/>
        <w:t>=1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a hybrid simul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importance of feed back systems and their ro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real time sim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system dynamics diagrams of population growt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odel of feedback in socio-economic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hyper-exponential distribu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fferent Queuing discipli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a delay distribu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Illustrate the simulation of telephone system using GP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jc w:val="both"/>
        <w:rPr/>
      </w:pPr>
      <w:r>
        <w:rPr/>
        <w:tab/>
        <w:t>(a) SIMSCRIPT execution cycle.</w:t>
      </w:r>
    </w:p>
    <w:p>
      <w:pPr>
        <w:pStyle w:val="Normal"/>
        <w:jc w:val="both"/>
        <w:rPr/>
      </w:pPr>
      <w:r>
        <w:rPr/>
        <w:tab/>
        <w:t>(b) Referencing variables</w:t>
      </w:r>
    </w:p>
    <w:p>
      <w:pPr>
        <w:pStyle w:val="Normal"/>
        <w:jc w:val="both"/>
        <w:rPr/>
      </w:pPr>
      <w:r>
        <w:rPr/>
        <w:tab/>
        <w:t>(c) List processing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>
          <w:b/>
        </w:rPr>
        <w:t>Code No:41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52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b/>
                          <w:sz w:val="28"/>
                          <w:szCs w:val="52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52"/>
                        </w:rPr>
                      </w:pPr>
                      <w:r>
                        <w:rPr>
                          <w:b/>
                          <w:sz w:val="72"/>
                          <w:szCs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ULATION AND MODEL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Systems Engineering and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istinguish between deterministic and stochastic activit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system modeling?  Distinguish between static modeling and dynamic mode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a damping ration?  Explain its u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raw a model for optimizing the cost of distribution of food in a city for n cen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Monte Carlo simulation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types of system sim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tinguish between exponential growth model and decay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structure of a system Dynamics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a modified exponential curv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a pseudo-random number generator?  How to construct i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n inverse transformation method?  Where do you use i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interpol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 relative frequency distribution?  What is its us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oisson distribution and its applic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Erlang distribu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People arrive at a bus stop at the rate of one every 20</w:t>
      </w:r>
      <w:r>
        <w:rPr>
          <w:rFonts w:eastAsia="Symbol" w:cs="Symbol" w:ascii="Symbol" w:hAnsi="Symbol"/>
        </w:rPr>
        <w:t></w:t>
      </w:r>
      <w:r>
        <w:rPr/>
        <w:t>15 seconds.  They queue for the bus unless the Queue already has 10 people, in which case they walk away.  A bus  arrives every 5</w:t>
      </w:r>
      <w:r>
        <w:rPr>
          <w:rFonts w:eastAsia="Symbol" w:cs="Symbol" w:ascii="Symbol" w:hAnsi="Symbol"/>
        </w:rPr>
        <w:t></w:t>
      </w:r>
      <w:r>
        <w:rPr/>
        <w:t>1 seconds each.  The bus waits for at least 20 seconds, otherwise it leaves as soon as the people stop boarding.  Simulate 10 bus loads of peo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ind w:left="720" w:hanging="720"/>
        <w:jc w:val="both"/>
        <w:rPr/>
      </w:pPr>
      <w:r>
        <w:rPr/>
        <w:tab/>
        <w:t>(a) SIMSCRIPT structure</w:t>
      </w:r>
    </w:p>
    <w:p>
      <w:pPr>
        <w:pStyle w:val="Normal"/>
        <w:ind w:left="720" w:hanging="720"/>
        <w:jc w:val="both"/>
        <w:rPr/>
      </w:pPr>
      <w:r>
        <w:rPr/>
        <w:tab/>
        <w:t>(b) Data structures in GPSS</w:t>
      </w:r>
    </w:p>
    <w:p>
      <w:pPr>
        <w:pStyle w:val="Normal"/>
        <w:ind w:left="720" w:hanging="720"/>
        <w:jc w:val="both"/>
        <w:rPr/>
      </w:pPr>
      <w:r>
        <w:rPr/>
        <w:tab/>
        <w:t>(c) Searching sets.</w:t>
      </w:r>
    </w:p>
    <w:p>
      <w:pPr>
        <w:pStyle w:val="Normal"/>
        <w:ind w:left="720" w:hanging="72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5:54:00Z</dcterms:created>
  <dc:creator>Suresh</dc:creator>
  <dc:description/>
  <dc:language>en-US</dc:language>
  <cp:lastModifiedBy>bhaskar</cp:lastModifiedBy>
  <dcterms:modified xsi:type="dcterms:W3CDTF">2003-10-18T03:27:00Z</dcterms:modified>
  <cp:revision>30</cp:revision>
  <dc:subject/>
  <dc:title/>
</cp:coreProperties>
</file>